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86" w:leader="none"/>
        </w:tabs>
        <w:ind w:left="0" w:right="360" w:hanging="0"/>
        <w:jc w:val="center"/>
        <w:rPr>
          <w:rFonts w:ascii="Arial" w:hAnsi="Arial" w:cs="Simplified Arabic"/>
          <w:b/>
          <w:b/>
          <w:bCs/>
          <w:color w:val="FF6600"/>
          <w:sz w:val="52"/>
          <w:szCs w:val="52"/>
          <w:lang w:bidi="ar-SA"/>
        </w:rPr>
      </w:pPr>
      <w:r>
        <w:rPr>
          <w:rFonts w:ascii="Arial" w:hAnsi="Arial" w:cs="Simplified Arabic"/>
          <w:b/>
          <w:b/>
          <w:bCs/>
          <w:color w:val="FF6600"/>
          <w:sz w:val="52"/>
          <w:sz w:val="52"/>
          <w:szCs w:val="52"/>
          <w:rtl w:val="true"/>
          <w:lang w:bidi="ar-SA"/>
        </w:rPr>
        <w:t>اخلاء</w:t>
      </w:r>
      <w:r>
        <w:rPr>
          <w:rFonts w:ascii="Arial" w:hAnsi="Arial" w:eastAsia="Arial" w:cs="Arial"/>
          <w:b/>
          <w:b/>
          <w:bCs/>
          <w:color w:val="FF66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52"/>
          <w:sz w:val="52"/>
          <w:szCs w:val="52"/>
          <w:rtl w:val="true"/>
          <w:lang w:bidi="ar-SA"/>
        </w:rPr>
        <w:t>لعدم</w:t>
      </w:r>
      <w:r>
        <w:rPr>
          <w:rFonts w:ascii="Arial" w:hAnsi="Arial" w:eastAsia="Arial" w:cs="Arial"/>
          <w:b/>
          <w:b/>
          <w:bCs/>
          <w:color w:val="FF66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52"/>
          <w:sz w:val="52"/>
          <w:szCs w:val="52"/>
          <w:rtl w:val="true"/>
          <w:lang w:bidi="ar-SA"/>
        </w:rPr>
        <w:t>سداد</w:t>
      </w:r>
      <w:r>
        <w:rPr>
          <w:rFonts w:ascii="Arial" w:hAnsi="Arial" w:eastAsia="Arial" w:cs="Arial"/>
          <w:b/>
          <w:b/>
          <w:bCs/>
          <w:color w:val="FF6600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6600"/>
          <w:sz w:val="52"/>
          <w:sz w:val="52"/>
          <w:szCs w:val="52"/>
          <w:rtl w:val="true"/>
          <w:lang w:bidi="ar-SA"/>
        </w:rPr>
        <w:t>الايجا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50810</wp:posOffset>
                </wp:positionH>
                <wp:positionV relativeFrom="paragraph">
                  <wp:posOffset>-38100</wp:posOffset>
                </wp:positionV>
                <wp:extent cx="1104900" cy="830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830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38"/>
                                <w:szCs w:val="3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خل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لعد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سد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38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  <w:t>الايج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6600"/>
                                <w:sz w:val="38"/>
                                <w:szCs w:val="38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6600"/>
                                <w:sz w:val="38"/>
                                <w:szCs w:val="38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7pt;height:654pt;mso-wrap-distance-left:9.05pt;mso-wrap-distance-right:9.05pt;mso-wrap-distance-top:0pt;mso-wrap-distance-bottom:0pt;margin-top:-3pt;mso-position-vertical-relative:text;margin-left:610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38"/>
                          <w:szCs w:val="38"/>
                          <w:lang w:bidi="ar-SA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خلاء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لعدم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سداد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38"/>
                          <w:sz w:val="38"/>
                          <w:szCs w:val="38"/>
                          <w:rtl w:val="true"/>
                          <w:lang w:bidi="ar-SA"/>
                        </w:rPr>
                        <w:t>الايج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6600"/>
                          <w:sz w:val="38"/>
                          <w:szCs w:val="38"/>
                          <w:lang w:bidi="ar-SA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6600"/>
                          <w:sz w:val="38"/>
                          <w:szCs w:val="38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ن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 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واف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/      /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ن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طلب</w:t>
      </w:r>
    </w:p>
    <w:p>
      <w:pPr>
        <w:pStyle w:val="Normal"/>
        <w:tabs>
          <w:tab w:val="clear" w:pos="720"/>
          <w:tab w:val="left" w:pos="6386" w:leader="none"/>
        </w:tabs>
        <w:jc w:val="left"/>
        <w:rPr/>
      </w:pPr>
      <w:r>
        <w:rPr>
          <w:rFonts w:cs="Simplified Arabic" w:ascii="Arial" w:hAnsi="Arial"/>
          <w:color w:val="000000"/>
          <w:sz w:val="32"/>
          <w:szCs w:val="32"/>
          <w:lang w:bidi="ar-SA"/>
        </w:rPr>
        <w:t>1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/  ......................             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cs="Simplified Arabic" w:ascii="Arial" w:hAnsi="Arial"/>
          <w:color w:val="000000"/>
          <w:sz w:val="32"/>
          <w:szCs w:val="32"/>
          <w:lang w:bidi="ar-SA"/>
        </w:rPr>
        <w:t>2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س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/ .......................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حل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خت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كت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أستا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/ ...........................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/>
          <w:b/>
          <w:b/>
          <w:bCs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                        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ض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ك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        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تقل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 w:cs="Simplified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سي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/ </w:t>
      </w:r>
    </w:p>
    <w:p>
      <w:pPr>
        <w:pStyle w:val="Normal"/>
        <w:tabs>
          <w:tab w:val="clear" w:pos="720"/>
          <w:tab w:val="left" w:pos="6386" w:leader="none"/>
        </w:tabs>
        <w:jc w:val="center"/>
        <w:rPr/>
      </w:pP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أعــلـنـتـهـا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  <w:lang w:bidi="ar-SA"/>
        </w:rPr>
        <w:t>بـالأتـي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طال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يمتل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ح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شائ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قد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ن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عق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ر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tabs>
          <w:tab w:val="clear" w:pos="720"/>
          <w:tab w:val="left" w:pos="6386" w:leader="none"/>
        </w:tabs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يرا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ش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رح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/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شر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صف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رم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تو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تمت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حص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شائ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ن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عق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قد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الميرا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ش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ري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نص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عق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قد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(       )    (     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ج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شه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تستح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بلغ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قد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ج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( 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ج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شه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تأسيس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تق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تشغ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ش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ر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(    )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كائ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صف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رح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/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ي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ش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اق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تقدير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ح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شها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شتملا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ج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(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ج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)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لز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سد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بلغ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قد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ج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خص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ق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نصيب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شرع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رب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عق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قد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ج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قي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ي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ش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فق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تقد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ح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ج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(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جن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شهري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cs="Simplified Arabic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تق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سد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ايج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عتبا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ش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cs="Simplified Arabic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شه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cs="Simplified Arabic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تقد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مبلغ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ستح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أد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ضرائ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رس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ستح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عق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الرغ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ستطاع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الوف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قي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طال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اعذا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ي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حض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متنع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سد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اج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ستج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ذ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يس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طال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ق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دعواه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اثل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طل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حصو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صالح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طر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خلائ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ؤج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تسلي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خا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يشغ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ه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عد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سد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اج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ستحق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عتبار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يستج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عمال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نص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اد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lang w:bidi="ar-SA"/>
        </w:rPr>
        <w:t>18/2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قانو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lang w:bidi="ar-SA"/>
        </w:rPr>
        <w:t>136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سن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lang w:bidi="ar-SA"/>
        </w:rPr>
        <w:t>1981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 .</w:t>
      </w:r>
    </w:p>
    <w:p>
      <w:pPr>
        <w:pStyle w:val="Normal"/>
        <w:tabs>
          <w:tab w:val="clear" w:pos="720"/>
          <w:tab w:val="left" w:pos="6386" w:leader="none"/>
        </w:tabs>
        <w:jc w:val="center"/>
        <w:rPr/>
      </w:pP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بــنـاء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  <w:lang w:bidi="ar-SA"/>
        </w:rPr>
        <w:t>عـلــي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color w:val="0000FF"/>
          <w:sz w:val="40"/>
          <w:szCs w:val="40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حض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سال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ذك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نتقل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قا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عل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سلم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صو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صحيف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لعل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نفاذ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فعول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واجه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يعا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قانون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كلف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حضو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حكم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  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 w:cs="Simplified Arabic"/>
          <w:color w:val="000000"/>
          <w:sz w:val="32"/>
          <w:szCs w:val="32"/>
          <w:lang w:bidi="ar-SA"/>
        </w:rPr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كائ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قر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مج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حا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tabs>
          <w:tab w:val="clear" w:pos="720"/>
          <w:tab w:val="left" w:pos="6386" w:leader="none"/>
        </w:tabs>
        <w:jc w:val="left"/>
        <w:rPr/>
      </w:pP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دائر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(      )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ساك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جلست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نعقد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لن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تما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سا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تاسع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عد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صباح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    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وافق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   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 xml:space="preserve">/     /   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تس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حكم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إخلائ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ؤجر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تسلي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خالية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للطالبا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زامها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بالمصاري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مقابل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أتعاب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  <w:lang w:bidi="ar-SA"/>
        </w:rPr>
        <w:t>المحاماه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tabs>
          <w:tab w:val="clear" w:pos="720"/>
          <w:tab w:val="left" w:pos="6386" w:leader="none"/>
        </w:tabs>
        <w:jc w:val="left"/>
        <w:rPr>
          <w:rFonts w:ascii="Arial" w:hAnsi="Arial" w:cs="Simplified Arabic"/>
          <w:color w:val="0000FF"/>
          <w:sz w:val="32"/>
          <w:szCs w:val="32"/>
          <w:lang w:bidi="ar-SA"/>
        </w:rPr>
      </w:pPr>
      <w:r>
        <w:rPr>
          <w:rFonts w:ascii="Arial" w:hAnsi="Arial" w:cs="Simplified Arabic"/>
          <w:color w:val="0000FF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  <w:lang w:bidi="ar-SA"/>
        </w:rPr>
        <w:t>لأج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  <w:lang w:bidi="ar-SA"/>
        </w:rPr>
        <w:t>العل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  <w:lang w:bidi="ar-SA"/>
        </w:rPr>
        <w:t>،،،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color w:val="0000FF"/>
          <w:sz w:val="32"/>
          <w:szCs w:val="32"/>
          <w:lang w:bidi="ar-SA"/>
        </w:rPr>
      </w:pPr>
      <w:r>
        <w:rPr>
          <w:rFonts w:cs="Simplified Arabic" w:ascii="Arial" w:hAnsi="Arial"/>
          <w:color w:val="0000FF"/>
          <w:sz w:val="32"/>
          <w:szCs w:val="32"/>
          <w:rtl w:val="true"/>
          <w:lang w:bidi="ar-SA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3:00Z</dcterms:created>
  <dc:creator>m. tl3at</dc:creator>
  <dc:description/>
  <cp:keywords/>
  <dc:language>en-US</dc:language>
  <cp:lastModifiedBy>admin</cp:lastModifiedBy>
  <cp:lastPrinted>2003-06-03T01:50:00Z</cp:lastPrinted>
  <dcterms:modified xsi:type="dcterms:W3CDTF">2019-04-01T13:53:00Z</dcterms:modified>
  <cp:revision>2</cp:revision>
  <dc:subject/>
  <dc:title>بسم الله الرحمن الرحيم</dc:title>
</cp:coreProperties>
</file>