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إخل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65085</wp:posOffset>
                </wp:positionH>
                <wp:positionV relativeFrom="paragraph">
                  <wp:posOffset>-149225</wp:posOffset>
                </wp:positionV>
                <wp:extent cx="1047750" cy="382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2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16"/>
                                <w:lang w:val="en-AU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>دعو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>إخل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>شق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>لسب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>الاستع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>الض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>المقل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>للراح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>المنا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rtl w:val="true"/>
                                <w:lang w:val="en-AU"/>
                              </w:rPr>
                              <w:t>للآد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00.9pt;mso-wrap-distance-left:9.05pt;mso-wrap-distance-right:9.05pt;mso-wrap-distance-top:0pt;mso-wrap-distance-bottom:0pt;margin-top:-11.75pt;mso-position-vertical-relative:text;margin-left:603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16"/>
                          <w:lang w:val="en-AU"/>
                        </w:rPr>
                      </w:pP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>دعو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>إخل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>شق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>لسب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>الاستع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>الضا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>أ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>المقل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>للراح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>أ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>المنا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16"/>
                          <w:sz w:val="16"/>
                          <w:rtl w:val="true"/>
                          <w:lang w:val="en-AU"/>
                        </w:rPr>
                        <w:t>للآدا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لسب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استعم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ض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مقل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للرا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منا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للآداب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</w:rPr>
        <w:t>000000000000000000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  <w:tab/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</w:rPr>
        <w:t>000000000000000000000000000000000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تأج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ب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ه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دا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ص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هائ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صا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جلس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ثاب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عم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طري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ل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راح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ا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لا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ن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صح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غرا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اف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آد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م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س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خل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فس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صحي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خلائ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صحي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سليم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ا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قو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شخا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حال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عا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5:00Z</dcterms:created>
  <dc:creator>mm</dc:creator>
  <dc:description/>
  <cp:keywords/>
  <dc:language>en-US</dc:language>
  <cp:lastModifiedBy>admin</cp:lastModifiedBy>
  <dcterms:modified xsi:type="dcterms:W3CDTF">2019-04-01T13:55:00Z</dcterms:modified>
  <cp:revision>2</cp:revision>
  <dc:subject/>
  <dc:title>دعوى إخلاء شقة لسبب الاستعمال الضار أو المقلق للراحة أو المنافي للآداب:</dc:title>
</cp:coreProperties>
</file>