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</w:rPr>
        <w:t>72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تعويض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ن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تنفيذ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قرار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زاله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spacing w:val="-16"/>
          <w:sz w:val="32"/>
          <w:szCs w:val="32"/>
          <w:rtl w:val="true"/>
        </w:rPr>
        <w:t>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spacing w:val="-16"/>
          <w:sz w:val="32"/>
          <w:szCs w:val="32"/>
          <w:rtl w:val="true"/>
        </w:rPr>
        <w:t>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40640</wp:posOffset>
                </wp:positionV>
                <wp:extent cx="1266190" cy="446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عوي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بلغ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ر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زا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51.7pt;mso-wrap-distance-left:9.05pt;mso-wrap-distance-right:9.05pt;mso-wrap-distance-top:0pt;mso-wrap-distance-bottom:0pt;margin-top:3.2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عوي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بلغ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في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ر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زا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..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ة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                   </w: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</w:t>
      </w:r>
      <w:r>
        <w:rPr>
          <w:rFonts w:cs="Simplified Arabic"/>
          <w:spacing w:val="-16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</w:t>
      </w:r>
      <w:r>
        <w:rPr>
          <w:rFonts w:cs="Simplified Arabic"/>
          <w:spacing w:val="-16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منذ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ذلك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اريخ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لتز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كاف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لتزامات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د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تقصير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ال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تاريخ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</w:t>
      </w:r>
      <w:r>
        <w:rPr>
          <w:rFonts w:cs="Simplified Arabic"/>
          <w:spacing w:val="-16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</w:t>
      </w:r>
      <w:r>
        <w:rPr>
          <w:rFonts w:cs="Simplified Arabic"/>
          <w:spacing w:val="-16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وجى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صاد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زال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بتاريخ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</w:t>
      </w:r>
      <w:r>
        <w:rPr>
          <w:rFonts w:cs="Simplified Arabic"/>
          <w:spacing w:val="-16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</w:t>
      </w:r>
      <w:r>
        <w:rPr>
          <w:rFonts w:cs="Simplified Arabic"/>
          <w:spacing w:val="-16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ا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ع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تنفيذ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زال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طر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ع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ؤجر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جز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تعد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هو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ايخالف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واق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لقان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ل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لتفت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وجو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طع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خاص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ازال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ما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حكم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ض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دار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صد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حك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تاريخ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/...../ ............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عد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صح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يث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الام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ض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ث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حق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ط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وي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ستنا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ى</w:t>
      </w:r>
    </w:p>
    <w:p>
      <w:pPr>
        <w:pStyle w:val="Normal"/>
        <w:ind w:left="0" w:right="126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اد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</w:rPr>
        <w:t>163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دن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والت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ن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ك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خطأ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سب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ضرر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غي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لز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رتكب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تعوي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ام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تواف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ركن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خط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لضر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علاق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سبب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ينه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شروط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انون</w:t>
      </w:r>
      <w:r>
        <w:rPr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ه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توافر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يث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خط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ستصد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زال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د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خالف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ذلك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واق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يث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.....................................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ام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ضر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متواف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ا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تنفيذ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زال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قا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طر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ع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ؤجر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سبب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رمان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............... (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س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نو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ع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حد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سلو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نتفا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نو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حرما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اضاف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ضر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دب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حق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جر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طرد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ع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ساء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سمعت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غي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ج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ق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علاق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سبب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ينه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جو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اق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باشر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ي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خط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تنفيذ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د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نتظ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حك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حكم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دار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طع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را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لضر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صا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م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تكتم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ع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ركا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سؤ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قصير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ث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حق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طال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وي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ل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جر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خطاء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المدع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قد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وي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مبلغ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جن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جبر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ضر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اد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لادب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صاب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ذلك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عمل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ب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اد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</w:rPr>
        <w:t>221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دن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والت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نه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>: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</w:rPr>
        <w:t>1</w:t>
      </w:r>
      <w:r>
        <w:rPr>
          <w:rFonts w:cs="Simplified Arabic"/>
          <w:spacing w:val="-16"/>
          <w:sz w:val="32"/>
          <w:szCs w:val="32"/>
          <w:rtl w:val="true"/>
        </w:rPr>
        <w:t>-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إذ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ك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وي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قدر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عق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أو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نص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ان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القاض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و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ذ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قدر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،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يشم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عوي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حق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دائ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خسار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م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ات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كسب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،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شرط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أ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ك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هذ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نتيج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طبيعي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عد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وف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الالتزا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أو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لتأخ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وفاء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،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يعتب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ضر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نتيج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طبيعي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إذ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ك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إستطاعة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دائ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أ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توقا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بذ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جهد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عقو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630" w:right="1260" w:hanging="45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</w:rPr>
        <w:t>وم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ذلك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إذ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كا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خ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وكذلك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اده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u w:val="single"/>
        </w:rPr>
        <w:t>222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قانون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لمدن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والت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تنص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pacing w:val="-1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u w:val="single"/>
          <w:rtl w:val="true"/>
        </w:rPr>
        <w:t>انه</w:t>
      </w:r>
      <w:r>
        <w:rPr>
          <w:rFonts w:cs="Simplified Arabic"/>
          <w:b/>
          <w:bCs/>
          <w:spacing w:val="-16"/>
          <w:sz w:val="36"/>
          <w:szCs w:val="36"/>
          <w:u w:val="single"/>
          <w:rtl w:val="true"/>
        </w:rPr>
        <w:t>: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</w:p>
    <w:p>
      <w:pPr>
        <w:pStyle w:val="Pclass"/>
        <w:bidi w:val="1"/>
        <w:jc w:val="left"/>
        <w:rPr/>
      </w:pPr>
      <w:r>
        <w:rPr>
          <w:rFonts w:cs="Simplified Arabic"/>
          <w:color w:val="000000"/>
          <w:spacing w:val="-16"/>
          <w:sz w:val="32"/>
          <w:szCs w:val="32"/>
          <w:lang w:bidi="ar-SA"/>
        </w:rPr>
        <w:t>1</w:t>
      </w: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يشمل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تعويض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ضرر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أدبى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أيض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ولكن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ل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يجوز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حالة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ينتقل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إلى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غير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إل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إذا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تحدد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بمقتضى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تفاق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طالب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دائن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به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أمام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قضاء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>.</w:t>
      </w:r>
    </w:p>
    <w:p>
      <w:pPr>
        <w:pStyle w:val="Pclass"/>
        <w:bidi w:val="1"/>
        <w:spacing w:before="0" w:after="240"/>
        <w:jc w:val="left"/>
        <w:rPr>
          <w:rFonts w:cs="Simplified Arabic"/>
          <w:color w:val="000000"/>
          <w:spacing w:val="-16"/>
          <w:sz w:val="32"/>
          <w:szCs w:val="32"/>
          <w:lang w:bidi="ar-SA"/>
        </w:rPr>
      </w:pPr>
      <w:r>
        <w:rPr>
          <w:rFonts w:cs="Simplified Arabic"/>
          <w:color w:val="000000"/>
          <w:spacing w:val="-16"/>
          <w:sz w:val="32"/>
          <w:szCs w:val="32"/>
          <w:lang w:bidi="ar-SA"/>
        </w:rPr>
        <w:t>2</w:t>
      </w: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ومع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ذلك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 xml:space="preserve">......................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  <w:lang w:bidi="ar-SA"/>
        </w:rPr>
        <w:t>الخ</w:t>
      </w:r>
      <w:r>
        <w:rPr>
          <w:color w:val="000000"/>
          <w:spacing w:val="-16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180" w:right="1260" w:hanging="0"/>
        <w:jc w:val="left"/>
        <w:rPr>
          <w:rFonts w:cs="Simplified Arabic"/>
          <w:color w:val="000000"/>
          <w:spacing w:val="-16"/>
          <w:sz w:val="32"/>
          <w:szCs w:val="32"/>
          <w:lang w:bidi="ar-SA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</w:r>
    </w:p>
    <w:p>
      <w:pPr>
        <w:pStyle w:val="Normal"/>
        <w:ind w:left="0" w:right="1260" w:firstLine="72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0" w:firstLine="72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 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ويض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ضر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ادب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22,221,163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pacing w:val="-16"/>
          <w:sz w:val="32"/>
          <w:szCs w:val="32"/>
          <w:rtl w:val="true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630"/>
        </w:tabs>
        <w:ind w:left="6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Rose</dc:creator>
  <dc:description/>
  <cp:keywords/>
  <dc:language>en-US</dc:language>
  <cp:lastModifiedBy>admin</cp:lastModifiedBy>
  <dcterms:modified xsi:type="dcterms:W3CDTF">2019-04-01T13:58:00Z</dcterms:modified>
  <cp:revision>2</cp:revision>
  <dc:subject/>
  <dc:title/>
</cp:coreProperties>
</file>