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sz w:val="40"/>
          <w:szCs w:val="40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86600</wp:posOffset>
                </wp:positionH>
                <wp:positionV relativeFrom="paragraph">
                  <wp:posOffset>800100</wp:posOffset>
                </wp:positionV>
                <wp:extent cx="16510" cy="83318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83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3pt" to="559.25pt,71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طر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لانتهاء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مد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إجار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وعد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رغب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فى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تجدي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لمد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أخرى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فى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ظ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قانو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lang w:bidi="ar-EG"/>
        </w:rPr>
        <w:t>4</w:t>
      </w:r>
      <w:r>
        <w:rPr>
          <w:rFonts w:cs="Simplified Arabic"/>
          <w:b/>
          <w:bCs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لسن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lang w:bidi="ar-EG"/>
        </w:rPr>
        <w:t>1996</w:t>
      </w:r>
    </w:p>
    <w:p>
      <w:pPr>
        <w:pStyle w:val="Normal"/>
        <w:ind w:left="0" w:right="126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ه</w:t>
      </w:r>
      <w:r>
        <w:rPr>
          <w:rFonts w:cs="Simplified Arabic"/>
          <w:sz w:val="32"/>
          <w:szCs w:val="32"/>
          <w:lang w:bidi="ar-EG"/>
        </w:rPr>
        <w:t>1996</w:t>
      </w:r>
    </w:p>
    <w:p>
      <w:pPr>
        <w:pStyle w:val="Normal"/>
        <w:ind w:left="0" w:right="1260" w:hanging="0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=======================================================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/.../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98665</wp:posOffset>
                </wp:positionH>
                <wp:positionV relativeFrom="paragraph">
                  <wp:posOffset>24130</wp:posOffset>
                </wp:positionV>
                <wp:extent cx="1380490" cy="423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انته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ج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ع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رغ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جدي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م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خر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333.7pt;mso-wrap-distance-left:9.05pt;mso-wrap-distance-right:9.05pt;mso-wrap-distance-top:0pt;mso-wrap-distance-bottom:0pt;margin-top:1.9pt;mso-position-vertical-relative:text;margin-left:558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انته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ج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ع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رغ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جدي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م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خر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         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ز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ل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ل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..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z w:val="32"/>
          <w:szCs w:val="32"/>
          <w:rtl w:val="true"/>
          <w:lang w:bidi="ar-EG"/>
        </w:rPr>
        <w:t>.................</w:t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خاط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/ ...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spacing w:lineRule="auto" w:line="216"/>
        <w:ind w:left="0" w:right="1077" w:hanging="0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ab/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ر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/..../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أ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عق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د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1080" w:hanging="0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EG"/>
        </w:rPr>
        <w:t xml:space="preserve">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وحيث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نصت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ا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 xml:space="preserve">(   )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عق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إيجا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سالف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ذك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ن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spacing w:lineRule="auto" w:line="216"/>
        <w:ind w:left="0" w:right="1077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يكو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عق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فسوخ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تلقاء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نفس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نهاي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تفق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يوجه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ؤج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نذارا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مستأجر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بعدم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رغب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ف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التجديد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لمدة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أخرى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/..../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ض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ك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ذ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0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حي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EG"/>
        </w:rPr>
        <w:t>598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دن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16"/>
        <w:ind w:left="0" w:right="1077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ـ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بيـ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اخ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.</w:t>
      </w:r>
    </w:p>
    <w:p>
      <w:pPr>
        <w:pStyle w:val="Normal"/>
        <w:ind w:left="0" w:right="108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ذل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lang w:bidi="ar-EG"/>
        </w:rPr>
        <w:t>590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دن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216"/>
        <w:ind w:left="0" w:right="1077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أ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بق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ؤ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و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 .</w:t>
      </w:r>
    </w:p>
    <w:p>
      <w:pPr>
        <w:pStyle w:val="Normal"/>
        <w:ind w:left="0" w:right="1260" w:firstLine="72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فى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قض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حكم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قض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ind w:left="0" w:right="1260" w:hanging="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أ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تز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ف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ك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جر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نتف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ئ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قت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90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ؤ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و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ا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ل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4/11/1967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59</w:t>
      </w:r>
      <w:r>
        <w:rPr>
          <w:rFonts w:cs="Simplified Arabic"/>
          <w:sz w:val="32"/>
          <w:szCs w:val="32"/>
          <w:rtl w:val="true"/>
          <w:lang w:bidi="ar-EG"/>
        </w:rPr>
        <w:t xml:space="preserve"> ) " .</w:t>
      </w:r>
    </w:p>
    <w:p>
      <w:pPr>
        <w:pStyle w:val="Normal"/>
        <w:ind w:left="0" w:right="126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ض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ج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ب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ل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ل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ح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تعج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ئ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لس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ل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ت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/..../......     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وذلك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لسماع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حكم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ب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ولا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طرد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معل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ي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م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عي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مبين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حدود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والمعالم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بصدر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صحيف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وعقد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إيجار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وتسليمها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للطالب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خالي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م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اشخاص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والشواغل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وسليم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م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أي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تلفيات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ثانيا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إلزام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معل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ي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بالتعويض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ع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اضرارالتى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لحقت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بالطالب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إيذاء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تقاعس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ع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تسليم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عين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مؤجر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،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مع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إلزامه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بالمصروفات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ومقابل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أتعاب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محاما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z w:val="52"/>
          <w:szCs w:val="52"/>
          <w:lang w:bidi="ar-EG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مع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حفظ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كاف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حقوق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قانوني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الأخرى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EG"/>
        </w:rPr>
        <w:t>للطالب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Simplified Arabic"/>
          <w:b/>
          <w:bCs/>
          <w:sz w:val="52"/>
          <w:szCs w:val="5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4:00Z</dcterms:created>
  <dc:creator>rose mousa</dc:creator>
  <dc:description/>
  <cp:keywords/>
  <dc:language>en-US</dc:language>
  <cp:lastModifiedBy>admin</cp:lastModifiedBy>
  <dcterms:modified xsi:type="dcterms:W3CDTF">2019-04-01T13:54:00Z</dcterms:modified>
  <cp:revision>2</cp:revision>
  <dc:subject/>
  <dc:title>انذار التكليف بالوفاء بالقيمة الإيجارية</dc:title>
</cp:coreProperties>
</file>