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497060" cy="6672580"/>
                <wp:effectExtent l="0" t="0" r="39370" b="3937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04680" cy="66605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6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04680" cy="66605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6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868170" cy="476250"/>
                <wp:effectExtent l="0" t="0" r="39370" b="3937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4718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4718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576830" cy="1223645"/>
                <wp:effectExtent l="0" t="0" r="39370" b="393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Cs w:val="28"/>
                          <w:lang w:bidi="ar-EG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  <w:t>الترب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Cs w:val="28"/>
                          <w:lang w:bidi="ar-EG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55900" cy="1133475"/>
                <wp:effectExtent l="0" t="0" r="39370" b="3937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 w:val="32"/>
                              </w:rPr>
                            </w:pPr>
                            <w:r>
                              <w:rPr>
                                <w:rFonts w:cs="كوفـي مطور;Arial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 w:val="32"/>
                        </w:rPr>
                      </w:pPr>
                      <w:r>
                        <w:rPr>
                          <w:rFonts w:cs="كوفـي مطور;Arial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33495" cy="1731645"/>
                <wp:effectExtent l="0" t="0" r="39370" b="3937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8415" cy="173545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8415" cy="17354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35545" cy="2215515"/>
                <wp:effectExtent l="0" t="0" r="39370" b="3937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698115" cy="1401445"/>
                <wp:effectExtent l="0" t="0" r="39370" b="3937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1.55pt;height:109.45pt" filled="f" o:ole="">
                                  <v:imagedata r:id="rId9" o:title=""/>
                                </v:shape>
                                <o:OLEObject Type="Embed" ProgID="" ShapeID="ole_rId8" DrawAspect="Content" ObjectID="_2068717576" r:id="rId8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1.55pt;height:109.45pt" filled="f" o:ole="">
                            <v:imagedata r:id="rId11" o:title=""/>
                          </v:shape>
                          <o:OLEObject Type="Embed" ProgID="" ShapeID="ole_rId10" DrawAspect="Content" ObjectID="_139510080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492250" cy="1974850"/>
                <wp:effectExtent l="0" t="0" r="39370" b="3937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0820" cy="19634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0820" cy="196342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5:28:00Z</dcterms:created>
  <dc:creator>القدس</dc:creator>
  <dc:description/>
  <cp:keywords/>
  <dc:language>en-US</dc:language>
  <cp:lastModifiedBy>Doha</cp:lastModifiedBy>
  <dcterms:modified xsi:type="dcterms:W3CDTF">2022-01-17T02:37:00Z</dcterms:modified>
  <cp:revision>6</cp:revision>
  <dc:subject/>
  <dc:title/>
</cp:coreProperties>
</file>