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إنه لمن دواعي سروري أن أوصي بشدة بـ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سم مقدم الطلب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للعمل في المنصب أو الوظيفية المعروضة من قبلكم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أنا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سمك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،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نصبك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]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في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ؤسسة أو شرك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لدي خبرة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()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سنوات، من العمل في مجال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(……….)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، وكان هناك الكثير من الموظفين في الشركة، موظفين قديمين أو جدد، ولكن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(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سم المرشح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)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كان مميز جداً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خلال وقتنا معًا، أظهر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سم المتقدم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]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مواهب رائعة في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هارة، سمة، خبرة، فئة ، إلخ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.]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عندما التقين أول مرة ب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(…………)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، أعجبت فوراً به وبنشاطه وحماسته للعمل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أدخل قصة شخصية توضح المهارات الأساسية والسمات والخبر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ليس المهارات التقنية ل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(……….)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، هي ما يميزها عن غيرها، ولكن أيضاً ميزاتها النادرة وطاقتها الإيجابية في العمل ومساعدتها لجميع أفراد طاقم العمل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أنا واثق تمامًا من أن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[……….]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سيكون مناسبًا تمامًا لـ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[………….].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لن تجد نوع المهارات والخبرات التي تبحث عنها في مقدم الطلب فحسب ، بل ستصبح أيضًا أحد الأصول بسرعة وتساعد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مؤسستك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/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شركتك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 xml:space="preserve">] 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على النمو بأي طريقة ممكنة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 xml:space="preserve">إذا كنت بحاجة إلى مزيد من المعلومات أو أمثلة محددة ، فالرجاء عدم التردد في الاتصال بي على 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علومات الاتصال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.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  <w:br/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مع خالص الشكر والتقدير،</w:t>
      </w:r>
      <w:r>
        <w:rPr>
          <w:rFonts w:cs="Segoe UI" w:ascii="Segoe UI" w:hAnsi="Segoe UI"/>
          <w:color w:val="2C2F34"/>
          <w:sz w:val="23"/>
          <w:szCs w:val="23"/>
          <w:rtl w:val="true"/>
        </w:rPr>
        <w:br/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[</w:t>
      </w:r>
      <w:r>
        <w:rPr>
          <w:rFonts w:ascii="Segoe UI" w:hAnsi="Segoe UI" w:cs="Segoe UI"/>
          <w:color w:val="2C2F34"/>
          <w:sz w:val="23"/>
          <w:sz w:val="23"/>
          <w:szCs w:val="23"/>
          <w:shd w:fill="FFFFFF" w:val="clear"/>
          <w:rtl w:val="true"/>
        </w:rPr>
        <w:t>الاسم والشركة والمسمى الوظيفي</w:t>
      </w:r>
      <w:r>
        <w:rPr>
          <w:rFonts w:cs="Segoe UI" w:ascii="Segoe UI" w:hAnsi="Segoe UI"/>
          <w:color w:val="2C2F34"/>
          <w:sz w:val="23"/>
          <w:szCs w:val="23"/>
          <w:shd w:fill="FFFFFF" w:val="clear"/>
          <w:rtl w:val="true"/>
        </w:rPr>
        <w:t>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46:00Z</dcterms:created>
  <dc:creator>M.A.S tech</dc:creator>
  <dc:description/>
  <cp:keywords/>
  <dc:language>en-US</dc:language>
  <cp:lastModifiedBy>M.A.S tech</cp:lastModifiedBy>
  <dcterms:modified xsi:type="dcterms:W3CDTF">2022-03-31T12:46:00Z</dcterms:modified>
  <cp:revision>2</cp:revision>
  <dc:subject/>
  <dc:title/>
</cp:coreProperties>
</file>